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43841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627609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